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LED 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 ALOU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HARED READ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ED READ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EPENDENT READING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255</wp:posOffset>
                      </wp:positionV>
                      <wp:extent cx="8980170" cy="44081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0.6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01600</wp:posOffset>
                      </wp:positionV>
                      <wp:extent cx="2276475" cy="2101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210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explicitly instructs students in reading skills and strategi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explicitly models use of skills and strategies using short pieces of tex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thinks aloud while modelling use of skills and strategi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9.25pt;height:165.5pt;mso-wrap-distance-left:9.05pt;mso-wrap-distance-right:9.05pt;mso-wrap-distance-top:0pt;mso-wrap-distance-bottom:0pt;margin-top:8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explicitly instructs students in reading skills and strategi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explicitly models use of skills and strategies using short pieces of t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thinks aloud while modelling use of skills and strategi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615440</wp:posOffset>
                      </wp:positionV>
                      <wp:extent cx="2248535" cy="18395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183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and students share a tex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and students read together OR teacher acts as voice while students read alon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and students discuss use of reading skills and strategi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.05pt;height:144.85pt;mso-wrap-distance-left:9.05pt;mso-wrap-distance-right:9.05pt;mso-wrap-distance-top:0pt;mso-wrap-distance-bottom:0pt;margin-top:127.2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and students share a t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and students read together OR teacher acts as voice while students read alo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and students discuss use of reading skills and strategi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mbria" w:ascii="Cambria" w:hAnsi="Cambria"/>
                <w:i/>
                <w:i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3810</wp:posOffset>
                      </wp:positionV>
                      <wp:extent cx="2247900" cy="17913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79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s select appropriate texts for independent readin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s apply strategies in their readin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provides feedback and scaffolding for future read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41.05pt;mso-wrap-distance-left:9.05pt;mso-wrap-distance-right:9.05pt;mso-wrap-distance-top:0pt;mso-wrap-distance-bottom:0pt;margin-top:0.3pt;mso-position-vertical-relative:text;margin-left:17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select appropriate texts for independent read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apply strategies in their read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provides feedback and scaffolding for future reading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95325</wp:posOffset>
                      </wp:positionV>
                      <wp:extent cx="2247900" cy="19900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and a small group of students read, talk and think their way through a text toget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strategically selects text to support the grou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s reflect on how the strategy or skill will support their future read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56.7pt;mso-wrap-distance-left:9.05pt;mso-wrap-distance-right:9.05pt;mso-wrap-distance-top:0pt;mso-wrap-distance-bottom:0pt;margin-top:54.75pt;mso-position-vertical-relative:text;margin-left:-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and a small group of students read, talk and think their way through a text toget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strategically selects text to support the grou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reflect on how the strategy or skill will support their future reading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mbria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 YOU WAT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 YOU HE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OU DO I HE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OU DO I WAT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6:38:00Z</dcterms:created>
  <dc:creator>Pat</dc:creator>
  <dc:description/>
  <cp:keywords/>
  <dc:language>en-US</dc:language>
  <cp:lastModifiedBy>Pat</cp:lastModifiedBy>
  <cp:lastPrinted>2010-08-01T12:32:00Z</cp:lastPrinted>
  <dcterms:modified xsi:type="dcterms:W3CDTF">2010-08-01T02:35:00Z</dcterms:modified>
  <cp:revision>4</cp:revision>
  <dc:subject/>
  <dc:title/>
</cp:coreProperties>
</file>